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lang w:val="pt-BR" w:eastAsia="zxx" w:bidi="ar-SA"/>
        </w:rPr>
        <w:t>PROPOSTA DE RESOLUÇÃO N</w:t>
      </w: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lang w:val="pt-BR" w:eastAsia="zxx" w:bidi="ar-SA"/>
        </w:rPr>
        <w:t xml:space="preserve"> XX, DE XX DE DEZEMBRO DE 2007</w:t>
      </w:r>
    </w:p>
    <w:p>
      <w:pPr>
        <w:pStyle w:val="WWNormalWeb"/>
        <w:spacing w:before="0" w:after="0"/>
        <w:jc w:val="center"/>
        <w:rPr>
          <w:rStyle w:val="StrongEmphasis"/>
          <w:rFonts w:eastAsia="Times New Roman" w:cs="Times New Roman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WWCorpodetexto3"/>
        <w:tabs>
          <w:tab w:val="clear" w:pos="1134"/>
          <w:tab w:val="left" w:pos="1365" w:leader="none"/>
        </w:tabs>
        <w:spacing w:lineRule="auto" w:line="240" w:before="0" w:after="120"/>
        <w:ind w:left="4875" w:right="30" w:hanging="0"/>
        <w:rPr>
          <w:rFonts w:eastAsia="Times New Roman" w:cs="Arial"/>
          <w:i/>
          <w:i/>
          <w:iCs/>
          <w:color w:val="000000"/>
          <w:sz w:val="24"/>
          <w:szCs w:val="24"/>
          <w:lang w:val="pt-BR" w:eastAsia="zxx" w:bidi="zxx"/>
        </w:rPr>
      </w:pPr>
      <w:r>
        <w:rPr>
          <w:rFonts w:eastAsia="Times New Roman" w:cs="Arial"/>
          <w:i/>
          <w:iCs/>
          <w:color w:val="000000"/>
          <w:sz w:val="24"/>
          <w:szCs w:val="24"/>
          <w:lang w:val="pt-BR" w:eastAsia="zxx" w:bidi="zxx"/>
        </w:rPr>
        <w:t>Aprova a revisão dos mecanismos e ratifica os valores relativos à cobrança pelo uso de recursos hídricos de domínio da União da Bacia Hidrográfica dos Rios Piracicaba, Capivari e Jundiaí.</w:t>
      </w:r>
    </w:p>
    <w:p>
      <w:pPr>
        <w:pStyle w:val="Corpodetexto21"/>
        <w:spacing w:lineRule="exact" w:line="240" w:before="0" w:after="120"/>
        <w:ind w:left="0" w:right="0" w:firstLine="1418"/>
        <w:rPr>
          <w:rFonts w:eastAsia="Times New Roman" w:cs="Times New Roman"/>
          <w:i/>
          <w:i/>
          <w:i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pt-BR" w:eastAsia="zxx" w:bidi="ar-SA"/>
        </w:rPr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pt-BR" w:eastAsia="zxx" w:bidi="ar-SA"/>
        </w:rPr>
        <w:t>CONSELHO NACIONAL DE RECURSOS HÍDRICOS-CNRH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exact" w:line="240" w:before="0" w:after="120"/>
        <w:ind w:left="0" w:right="0" w:firstLine="1417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WWNormalWeb"/>
        <w:spacing w:lineRule="exact" w:line="238" w:before="0" w:after="119"/>
        <w:ind w:left="0" w:right="0" w:firstLine="1418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PT" w:eastAsia="zxx" w:bidi="ar-SA"/>
        </w:rPr>
        <w:t>Considerando a competência do CNRH para definir os valores a serem cobrados pelo uso de recursos hídricos de domínio da União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>;</w:t>
      </w:r>
    </w:p>
    <w:p>
      <w:pPr>
        <w:pStyle w:val="WWNormalWeb"/>
        <w:spacing w:lineRule="exact" w:line="238" w:before="0" w:after="119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PT" w:eastAsia="zxx" w:bidi="ar-SA"/>
        </w:rPr>
        <w:t>Considerando, por fim, que a Agência Nacional de Águas, nos termos do inciso VI, art. 4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PT" w:eastAsia="zxx" w:bidi="ar-SA"/>
        </w:rPr>
        <w:t>,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t-PT" w:eastAsia="zxx" w:bidi="ar-SA"/>
        </w:rPr>
        <w:t>9.984, de 2000, emitiu Nota Técnica sugerindo ao CNRH a aprovação da revisão dos mecanismos de cobrança propostos pelos Comitês das Bacias Hidrográficas dos Rios Piracicaba, Capivari e Jundiaí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or meio da sua Deliberação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078, de 05 de outubro de 2007, e ratificação dos valores da cobrança em vigor, resolve: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 xml:space="preserve">Aprovar a revisão dos mecanismos de cobrança pelo uso de recursos hídricos de domínio da União da Bacia Hidrográfica dos Rios Piracicaba, Capivari e Jundiaí, propostos pelos Comitês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PT" w:eastAsia="zxx" w:bidi="ar-SA"/>
        </w:rPr>
        <w:t>das Bacias Hidrográficas dos Rios Piracicaba, Capivari e Jundiaí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>, nos termos do anexo da Deliberação Conjunta dos Comitês PCJ n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 xml:space="preserve"> 078/07, de 05 de outubro de 2007, com as seguintes ressalvas: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I - as parcelas Valor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bscript"/>
          <w:lang w:val="pt-BR" w:eastAsia="zxx" w:bidi="ar-SA"/>
        </w:rPr>
        <w:t>cap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e Valor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bscript"/>
          <w:lang w:val="pt-BR" w:eastAsia="zxx" w:bidi="ar-SA"/>
        </w:rPr>
        <w:t>cons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na fórmula do Valor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vertAlign w:val="subscript"/>
          <w:lang w:val="pt-BR" w:eastAsia="zxx" w:bidi="ar-SA"/>
        </w:rPr>
        <w:t>Total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escrita no art. 9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o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>anexo da Deliberação Conjunta dos Comitês PCJ n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 xml:space="preserve"> 078/07, de 2007, não se aplicam ao cálculo da cobrança para os usuários do setor Rural, para os quais deve-se considerar o Valor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vertAlign w:val="subscript"/>
          <w:lang w:val="pt-BR" w:eastAsia="zxx" w:bidi="ar-SA"/>
        </w:rPr>
        <w:t>Rural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>, que já abrange captação e consumo, conforme definido no art. 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 xml:space="preserve"> da mesma deliberação;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>II - Q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vertAlign w:val="subscript"/>
          <w:lang w:val="pt-BR" w:eastAsia="zxx" w:bidi="ar-SA"/>
        </w:rPr>
        <w:t>cap out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</w:rPr>
        <w:t xml:space="preserve"> descrito no art. 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 xml:space="preserve"> do anexo da Deliberação Conjunta dos Comitês PCJ n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 xml:space="preserve"> 078/07, de 2007, deverá ser interpretado como: “Volume anual de água captado, em 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vertAlign w:val="superscript"/>
          <w:lang w:val="pt-BR" w:eastAsia="zxx" w:bidi="ar-SA"/>
        </w:rPr>
        <w:t>3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>, em corpo d´água de domínio da União, segundo valores da outorga, ou aqueles verificados pela ANA enquanto o uso não estiver outorgado”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 xml:space="preserve">Parágrafo único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t-BR" w:eastAsia="zxx" w:bidi="ar-SA"/>
        </w:rPr>
        <w:t>Nos casos em que o usuário comprovar por medições, atestadas pela ANA, em articulação com o órgão ambiental competente, que a carga orgânica presente no lançamento de seus efluentes é menor ou igual à carga orgânica presente na água captada, em um mesmo corpo de água, após manifestação do Comitê PCJ, o cálculo dos valores referentes ao pagamento pelo lançamento de carga orgânica poderá ser revisto, buscando-se uma compensação ao usuário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ar-SA"/>
        </w:rPr>
        <w:t>Ratificar os valores de cobrança pelo uso de recursos hídricos (Preços Unitários Básicos - PUB) definidos pela Resolução CNRH n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ar-SA"/>
        </w:rPr>
        <w:t xml:space="preserve"> 52, de 28 de novembro de 2005, nos termos da  Deliberação Conjunta dos Comitês PCJ n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ar-SA"/>
        </w:rPr>
        <w:t xml:space="preserve"> 25/05, de 21 de outubro de 2005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3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t-BR" w:eastAsia="pt-BR" w:bidi="ar-SA"/>
        </w:rPr>
        <w:t>Esta Resolução entra em vigor em 1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pt-BR" w:bidi="ar-SA"/>
        </w:rPr>
        <w:t xml:space="preserve"> de janeiro de 2008.</w:t>
      </w:r>
    </w:p>
    <w:p>
      <w:pPr>
        <w:pStyle w:val="Normal"/>
        <w:spacing w:before="0" w:after="227"/>
        <w:ind w:left="0" w:right="0" w:firstLine="142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 Executivo</w:t>
            </w:r>
          </w:p>
        </w:tc>
      </w:tr>
    </w:tbl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601" w:bottom="1055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27:00Z</dcterms:created>
  <dc:creator>reginaldo</dc:creator>
  <dc:description/>
  <dc:language>en-US</dc:language>
  <cp:lastModifiedBy>iguaci</cp:lastModifiedBy>
  <cp:lastPrinted>2007-11-19T11:33:00Z</cp:lastPrinted>
  <dcterms:modified xsi:type="dcterms:W3CDTF">2006-06-22T12:27:00Z</dcterms:modified>
  <cp:revision>2</cp:revision>
  <dc:subject/>
  <dc:title>RESOLUÇÃO No       , DE       DE                       DE 2004</dc:title>
</cp:coreProperties>
</file>